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 xml:space="preserve">Приложение </w:t>
      </w:r>
      <w:r>
        <w:rPr>
          <w:b/>
          <w:i/>
          <w:iCs/>
          <w:lang w:val="en-US"/>
        </w:rPr>
        <w:t>II</w:t>
      </w:r>
    </w:p>
    <w:p>
      <w:pPr>
        <w:pStyle w:val="NormalWeb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кандидата</w:t>
      </w:r>
      <w:r>
        <w:rPr/>
        <w:t xml:space="preserve">/лице, което </w:t>
      </w:r>
      <w:r>
        <w:rPr>
          <w:lang w:val="en-US"/>
        </w:rPr>
        <w:t xml:space="preserve">e </w:t>
      </w:r>
      <w:r>
        <w:rPr/>
        <w:t xml:space="preserve">оправомощ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SFPR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>
          <w:b/>
          <w:bCs/>
        </w:rPr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/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1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SFPR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3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2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SFPR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4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3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 </w:t>
      </w:r>
      <w:r>
        <w:rPr>
          <w:bCs/>
        </w:rPr>
        <w:t>BG05SFPR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5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4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SFPR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>
          <w:bCs/>
        </w:rPr>
        <w:t>,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 w:before="280" w:after="280"/>
        <w:jc w:val="both"/>
        <w:rPr/>
      </w:pPr>
      <w:r>
        <w:rPr/>
        <w:t>1. Сме прочели и сме запознати с Условията за кандидатстване и приложенията към тях, както и с Условията за изпълнени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финансова помощ, разбираме ролята си по проект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2. Съгласни сме с представеното проектно предложение, като </w:t>
      </w:r>
      <w:r>
        <w:rPr>
          <w:bCs/>
          <w:color w:val="212121"/>
        </w:rPr>
        <w:t>информацията, съдържащата се в проектното предложение е вярна</w:t>
      </w:r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/>
        <w:t>3. Сме запознати, че партньорството е връзк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, като сме съгласни да прилагаме практиките на добро партньорство.</w:t>
      </w:r>
    </w:p>
    <w:p>
      <w:pPr>
        <w:pStyle w:val="Normal"/>
        <w:spacing w:lineRule="auto" w:line="360" w:before="280" w:after="280"/>
        <w:jc w:val="both"/>
        <w:rPr/>
      </w:pPr>
      <w:r>
        <w:rPr/>
        <w:t>4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 w:before="280" w:after="280"/>
        <w:jc w:val="both"/>
        <w:rPr/>
      </w:pPr>
      <w:r>
        <w:rPr/>
        <w:t>5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6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,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,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ще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>
          <w:lang w:eastAsia="en-US"/>
        </w:rPr>
      </w:pPr>
      <w:r>
        <w:rPr>
          <w:lang w:eastAsia="en-US"/>
        </w:rPr>
        <w:t>8. Налице е съответствие с принципите на Хартата на основните права на ЕС и на Конвенцията на ООН за правата на хората с увреждания при подготовката на проектното предложение, които ще прилагаме и спазваме при изпълнение на дейностите по проекта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/>
      </w:pPr>
      <w:r>
        <w:rPr>
          <w:lang w:eastAsia="en-US"/>
        </w:rPr>
        <w:t>9. Разпределението на дейностите и преките и непреки разходи между кандидата и партньорите в подаденото проектно предложение съответства на описаното в таблицата по-долу, и се основава на Механизма за идентифициране и мотивиране на целевите групи, описан от кандидата в секция 11„Допълнителна информация необходима за оценка на проектното предложение</w:t>
      </w:r>
      <w:r>
        <w:rPr>
          <w:lang w:val="en-US" w:eastAsia="en-US"/>
        </w:rPr>
        <w:t>”</w:t>
      </w:r>
      <w:r>
        <w:rPr>
          <w:lang w:eastAsia="en-US"/>
        </w:rPr>
        <w:t xml:space="preserve"> на Формуляра за кандидатстване и попълнената Помощна таблица</w:t>
      </w:r>
      <w:r>
        <w:rPr>
          <w:lang w:val="en-US" w:eastAsia="en-US"/>
        </w:rPr>
        <w:t xml:space="preserve"> </w:t>
      </w:r>
      <w:r>
        <w:rPr>
          <w:i/>
          <w:iCs/>
          <w:lang w:eastAsia="en-US"/>
        </w:rPr>
        <w:t>(Приложение III към Условията за кандидатстване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130"/>
        <w:gridCol w:w="181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bookmarkStart w:id="0" w:name="_Hlk184901573"/>
            <w:bookmarkEnd w:id="0"/>
            <w:r>
              <w:rPr>
                <w:b/>
              </w:rPr>
              <w:t>Разпределение на дей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ан режим на непомощ или </w:t>
            </w:r>
            <w:r>
              <w:rPr>
                <w:b/>
                <w:lang w:val="en-US"/>
              </w:rPr>
              <w:t>de minimis</w:t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1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3 -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4 -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!!! Непреки разходи – 12%/11% от преките разходи (един от двата процента съгласно Условията за кандидатстване) се разпределят между кандидата и партньорите или се бюджетират само за един/само за някои от тях, както следва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bookmarkStart w:id="1" w:name="_Hlk151559834"/>
            <w:bookmarkEnd w:id="1"/>
            <w:r>
              <w:rPr/>
              <w:t>Разпределение на непреки разход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ума в лв. за бенефициент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ежим на „непомощ“ или </w:t>
            </w:r>
            <w:r>
              <w:rPr>
                <w:bCs/>
                <w:lang w:val="en-US"/>
              </w:rPr>
              <w:t>de minimi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андидат 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1 ….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2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3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4…….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1. Партньор – ……………………………………– участва в изпълнението на </w:t>
      </w:r>
    </w:p>
    <w:p>
      <w:pPr>
        <w:pStyle w:val="Normal"/>
        <w:spacing w:lineRule="auto" w:line="360"/>
        <w:ind w:left="1428" w:firstLine="69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на висшето училище)</w:t>
      </w:r>
      <w:r>
        <w:rPr/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 xml:space="preserve">дейност 3 от настоящото проектно предложение като задължително ще предоставя менторство на свои студенти в първи/втори курс от уязвими групи. ВУ определя студентите от уязвими групи, които ще получават менторство по дейност 3 измежду всички свои първокурсници/второкурсници по обективни критерии съгласно описания в проектното предложение Механизъм за идентифициране и избор на студенти от уязвими групи в първи/втори курс  и т.15 от Условията за кандидатстване, а когато е приложимо и индивидуална помощ за такси за обучение и наем. ВУ задължително ще предоставя подкрепа по дейност 3 на лицата от целевата група, участници в дейност 2 и дейност 4 по процедурата, когато са записани за студенти в първи курс в същото ВУ-партньор и при спазване на изискванията на Условията за кандидатстване.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. 11 се попълва за всяко ВУ-партньор, като текстът на т. 13 се копира и поставя колкото пъти е необходимо)</w:t>
      </w:r>
    </w:p>
    <w:p>
      <w:pPr>
        <w:pStyle w:val="Normal"/>
        <w:spacing w:lineRule="auto" w:line="360" w:before="240" w:after="0"/>
        <w:jc w:val="both"/>
        <w:rPr/>
      </w:pPr>
      <w:r>
        <w:rPr/>
        <w:t>12. Отговорният/ите за поддейност 2.2 и/или за дейност 4 кандидат/партньор/и, съгласно таблицата по т.9, поема/т ангажимент да извърши/ат проверка за съответствие на избраната от лицето от целевата група обучителна организация съгласно изискванията по т.13 от Условията за кандидатстване.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2" w:name="_Hlk155874780"/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bookmarkStart w:id="3" w:name="_Hlk155874780"/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  <w:bookmarkEnd w:id="3"/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Web"/>
        <w:spacing w:lineRule="auto" w:line="360"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13.</w:t>
      </w:r>
    </w:p>
    <w:p>
      <w:pPr>
        <w:pStyle w:val="NormalWeb"/>
        <w:spacing w:lineRule="auto" w:line="360" w:before="0" w:after="0"/>
        <w:jc w:val="center"/>
        <w:rPr>
          <w:rStyle w:val="Spelle"/>
          <w:b/>
          <w:b/>
          <w:i/>
          <w:i/>
          <w:sz w:val="20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7" w:gutter="0" w:header="708" w:top="170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18:00Z</dcterms:created>
  <dc:creator>anicolova</dc:creator>
  <dc:description/>
  <cp:keywords/>
  <dc:language>en-US</dc:language>
  <cp:lastModifiedBy>Branimira Vezhdarova</cp:lastModifiedBy>
  <cp:lastPrinted>2024-01-10T09:52:00Z</cp:lastPrinted>
  <dcterms:modified xsi:type="dcterms:W3CDTF">2025-10-02T07:19:00Z</dcterms:modified>
  <cp:revision>3</cp:revision>
  <dc:subject/>
  <dc:title>ДЕКЛАРАЦИЯ</dc:title>
</cp:coreProperties>
</file>